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26A</w:t>
        <w:tab/>
        <w:t>7.</w:t>
        <w:tab/>
        <w:t>Form: Affidavit That Individual Named on Account Is Spouse of Judgment Debtor (CCP §700.160(b)(2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_ _[Telephone number]_ _</w:t>
      </w:r>
    </w:p>
    <w:p>
      <w:pPr>
        <w:pStyle w:val="FormAddress1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 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 _[Name(s)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.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lang w:bidi="he-IL"/>
              </w:rPr>
            </w:pPr>
            <w:r>
              <w:rPr>
                <w:lang w:bidi="he-IL"/>
              </w:rPr>
              <w:t>AFFIDAVIT THAT INDIVIDUAL NAMED ON ACCOUNT IS SPOUSE OF JUDGMENT DEBTO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lang w:bidi="he-IL"/>
              </w:rPr>
              <w:t>[</w:t>
            </w:r>
            <w:r>
              <w:rPr/>
              <w:t>CCP §700.160(b)(2)</w:t>
            </w:r>
            <w:r>
              <w:rPr>
                <w:lang w:bidi="he-IL"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>
          <w:lang w:bidi="he-IL"/>
        </w:rPr>
      </w:pPr>
      <w:r>
        <w:rPr>
          <w:lang w:bidi="he-IL"/>
        </w:rPr>
        <w:t>TO THE LEVYING OFFICER, TO THE FINANCIAL INSTITUTION, TO THE SPOUSE OF THE JUDGMENT DEBTOR, AND TO THE JUDGMENT DEBTO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lang w:bidi="he-IL"/>
        </w:rPr>
        <w:t xml:space="preserve">Judgment creditor, </w:t>
      </w:r>
      <w:r>
        <w:rPr/>
        <w:t xml:space="preserve">_ _[name]_ _, </w:t>
      </w:r>
      <w:r>
        <w:rPr>
          <w:lang w:bidi="he-IL"/>
        </w:rPr>
        <w:t xml:space="preserve">hereby elects to use the procedure provided in </w:t>
      </w:r>
      <w:r>
        <w:rPr/>
        <w:t xml:space="preserve">Code of Civil Procedure §700.160(b)(2) </w:t>
      </w:r>
      <w:r>
        <w:rPr>
          <w:lang w:bidi="he-IL"/>
        </w:rPr>
        <w:t>to levy on any deposit, checking, savings, or other account in the name of judgment debtor’s spou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lang w:bidi="he-IL"/>
        </w:rPr>
        <w:t xml:space="preserve">Pursuant to that code section, judgment creditor hereby instructs the levying officer to levy on all accounts in the name of judgment debtor, </w:t>
      </w:r>
      <w:r>
        <w:rPr/>
        <w:t>_ _[name]_ _</w:t>
      </w:r>
      <w:r>
        <w:rPr>
          <w:lang w:bidi="he-IL"/>
        </w:rPr>
        <w:t xml:space="preserve">, and judgment debtor’s spouse, </w:t>
      </w:r>
      <w:r>
        <w:rPr/>
        <w:t>_ _[name]_ _</w:t>
      </w:r>
      <w:r>
        <w:rPr>
          <w:lang w:bidi="he-IL"/>
        </w:rPr>
        <w:t xml:space="preserve">, aka </w:t>
      </w:r>
      <w:r>
        <w:rPr/>
        <w:t>_ _[name]_ _</w:t>
      </w:r>
      <w:r>
        <w:rPr>
          <w:lang w:bidi="he-IL"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lang w:bidi="he-IL"/>
        </w:rPr>
        <w:t xml:space="preserve">Declarant is informed and believes and thereon alleges that </w:t>
      </w:r>
      <w:r>
        <w:rPr/>
        <w:t>_ _[name]_ _</w:t>
      </w:r>
      <w:r>
        <w:rPr>
          <w:lang w:bidi="he-IL"/>
        </w:rPr>
        <w:t xml:space="preserve">, aka </w:t>
      </w:r>
      <w:r>
        <w:rPr/>
        <w:t xml:space="preserve">_ _[name]_ _ </w:t>
      </w:r>
      <w:r>
        <w:rPr>
          <w:lang w:bidi="he-IL"/>
        </w:rPr>
        <w:t xml:space="preserve">is the current spouse of judgment debtor, </w:t>
      </w:r>
      <w:r>
        <w:rPr/>
        <w:t>_ _[name]_ _</w:t>
      </w:r>
      <w:r>
        <w:rPr>
          <w:lang w:bidi="he-IL"/>
        </w:rPr>
        <w:t>.</w:t>
      </w:r>
    </w:p>
    <w:p>
      <w:pPr>
        <w:pStyle w:val="Form"/>
        <w:rPr/>
      </w:pPr>
      <w:r>
        <w:rPr/>
      </w:r>
    </w:p>
    <w:p>
      <w:pPr>
        <w:pStyle w:val="Form"/>
        <w:rPr>
          <w:lang w:bidi="he-IL"/>
        </w:rPr>
      </w:pPr>
      <w:r>
        <w:rPr>
          <w:lang w:bidi="he-IL"/>
        </w:rPr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lang w:bidi="he-IL"/>
        </w:rPr>
        <w:tab/>
      </w:r>
      <w:r>
        <w:rPr/>
        <w:t>__[Signature]__ _ _[Typed name]_ _ Attorney for _ _[name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9</dc:title>
</cp:coreProperties>
</file>